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8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1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 xml:space="preserve">„Изпълнение на строително-монтажни работи за внедряване на мерки за енергийна ефективност 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</w:t>
      </w:r>
      <w:r>
        <w:rPr>
          <w:rStyle w:val="5"/>
          <w:bCs w:val="false"/>
        </w:rPr>
        <w:t>за обособена позиция №…………………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 xml:space="preserve">          </w:t>
      </w: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567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6-21T13:03:00Z</dcterms:modified>
  <cp:revision>11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